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ЗВЕЩ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 сентября 2013 года в 10 час. 00 мин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по управлению городским имуществом и земельными ресурсами администрации города Ульяновска</w:t>
      </w:r>
    </w:p>
    <w:p>
      <w:pPr>
        <w:pStyle w:val="TextBody"/>
        <w:rPr/>
      </w:pPr>
      <w:r>
        <w:rPr>
          <w:b/>
          <w:bCs/>
          <w:sz w:val="28"/>
          <w:szCs w:val="28"/>
        </w:rPr>
        <w:t>(г. Ульяновск, ул. Гончарова, 38/8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одит аукцион на право заключения договора аренды нежилых помещений,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ящихся в муниципальной собственности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134"/>
        <w:gridCol w:w="1701"/>
        <w:gridCol w:w="1134"/>
        <w:gridCol w:w="1417"/>
        <w:gridCol w:w="993"/>
        <w:gridCol w:w="992"/>
        <w:gridCol w:w="1276"/>
        <w:gridCol w:w="269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, адрес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действия договора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ое назначени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цена договора, ежегодный платеж, руб. (без учета НД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г аукцион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инявшего решение о проведении торгов на право заключения договора аренды муниципальных нежилых помещений</w:t>
            </w:r>
          </w:p>
        </w:tc>
      </w:tr>
      <w:tr>
        <w:trPr>
          <w:trHeight w:val="12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– </w:t>
            </w:r>
            <w:r>
              <w:rPr>
                <w:sz w:val="24"/>
                <w:szCs w:val="24"/>
              </w:rPr>
              <w:t>Помещения, расположенные по адресу: г. Ульяновск, ул. Марата, д. 1/3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,74 кв.м.- (2-й этаж, литер А, помещение №12, часть помещений №6 площадью 3,37 кв.м, часть помещений №13 площадью 3,37 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за исключением ритуаль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6.07.2013 г.</w:t>
            </w:r>
          </w:p>
        </w:tc>
      </w:tr>
      <w:tr>
        <w:trPr>
          <w:trHeight w:val="7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 Карла Маркса, д. 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,67 кв.м.- (1-й этаж, техническая документация отсутству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це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3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ул. Поливенская, д.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,2 кв.м.- (1-й этаж, литер А, помещение №40, часть помещений №38 площадью 0,36 кв.м, часть помещений №39 площадью 0,36 кв.м, часть помещений №37 площадью 0,36 кв.м, часть помещений №41 площадью 0,36 кв.м,  часть помещений №45 площадью 0,36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Оказание услуг, за исключением ритуальных услу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 8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4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 Марата, д. 1/3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4,72 кв. 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двал, литер И, помещения №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рендатору необходимо обеспечить беспрепятственный доступ сотрудников ООО «МС-Консалтинг» в подвальное помещение № 4 (по технической документации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3.07.2013 г.</w:t>
            </w:r>
          </w:p>
        </w:tc>
      </w:tr>
      <w:tr>
        <w:trPr>
          <w:trHeight w:val="7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5 </w:t>
            </w:r>
            <w:r>
              <w:rPr>
                <w:sz w:val="24"/>
                <w:szCs w:val="24"/>
              </w:rPr>
              <w:t>– Помещения, расположенные по адресу: г. Ульяновск, пр-т Ленинского Комсомола, д. 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2,6 кв.м. (5 этаж нежилого здания: помещения №10,61, часть помещения №20 площадью 1,53 кв.м., часть помещения №6 площадью 0,5 кв.м., часть помещения №42 площадью 0,5 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 торгах имеют право принимать участие только субъекты малого и среднего предприним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06.06.2013 г.</w:t>
            </w:r>
          </w:p>
        </w:tc>
      </w:tr>
    </w:tbl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е о внесение задатка:</w:t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418"/>
        <w:gridCol w:w="1559"/>
        <w:gridCol w:w="2552"/>
        <w:gridCol w:w="3543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рок внесения зад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 плате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визиты счёта для перечисления зад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возвращения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1 – </w:t>
            </w:r>
            <w:r>
              <w:rPr>
                <w:sz w:val="24"/>
                <w:szCs w:val="24"/>
              </w:rPr>
              <w:t>Помещения, расположенные по адресу: г. Ульяновск, ул. Марата, д. 1/3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8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 16 августа 2013 г. по 10 сентября 2013 г. включитель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назначении платежа укажите полный адрес, площадь объекта и дату проведения аукциона, за который производится платёж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ФК по Ульяновской области (Комитет по управлению городским имуществом и земельными ресурсами администрации города Ульяновска, л/с 05683101500): р/счет 40302810873083000001 в ГРКЦ ГУ Банка России по Ульяновской области г. Ульяновск, БИК 047308001.</w:t>
            </w:r>
            <w:r>
              <w:rPr>
                <w:bCs/>
                <w:color w:val="000000"/>
                <w:sz w:val="24"/>
                <w:szCs w:val="24"/>
              </w:rPr>
              <w:t xml:space="preserve"> ИНН 7303006082, КПП 73250100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ток возвращается в течение пяти рабочих дней с даты подписания протокола аукциона участникам аукциона, которые участвовали в аукционе, но не стали победителям, за исключением участника аукциона, который сделал предпоследнее предложение о цене договора. 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 или с таким участником аукцион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анное сообщение является публичной офертой для заключения договора о задатке в соответствии со статьей 437 ГК РФ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 Карла Маркса, д.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00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3</w:t>
            </w:r>
            <w:r>
              <w:rPr>
                <w:sz w:val="24"/>
                <w:szCs w:val="24"/>
              </w:rPr>
              <w:t xml:space="preserve"> - Помещения, расположенные по адресу: г. Ульяновск, ул. Поливенская, д.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 881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4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 Марата, д. 1/3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2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5 </w:t>
            </w:r>
            <w:r>
              <w:rPr>
                <w:sz w:val="24"/>
                <w:szCs w:val="24"/>
              </w:rPr>
              <w:t>– Помещения, расположенные по адресу: г. Ульяновск, пр-т Ленинского Комсомола, д.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14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99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 xml:space="preserve">Комитет по управлению городским имуществом и земельными ресурсами администрации г. Ульяновска. Адрес: 432017, Ульяновская область, город Ульяновск, улица Гончарова, №38/8.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ugi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inbo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Номера контактных телефонов: 271-052, 413-246.</w:t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395" w:leader="none"/>
        </w:tabs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и обязаны соблюдать требования приказа Федеральной антимонопольной службы от 10.02.2010 г. №67.</w:t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и принимаются в Комитете по управлению городским имуществом и земельными ресурсами администрации г. Ульяновска по адресу: ул. Гончарова, 38/8, кабинет №31 с 16 августа 2013 г. по 11 сентября 2013г. в рабочие дни и часы с 8 часов 00 мин. до 12 часов 00 мин. и с 13 часов 00 мин. до 17 часов 00 мин.</w:t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по вопросу рассмотрения заявок и допуска к участию в аукционе состоится 12 сентября 2013г. в 15 час. 00 мин. по адресу: </w:t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Ульяновск, ул. Гончарова, 38/8 кабинет №2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Начало аукциона – 13 сентября 2013г. в 10 час. 00 мин. по адресу: г. Ульяновск, ул. Гончарова, 38/8 (зал для проведения торгов – кабинет №29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аукциона будет проводиться 13 сентября 2013г. с 09 час. 25 мин. до 09 час. 55 мин.</w:t>
      </w:r>
    </w:p>
    <w:p>
      <w:pPr>
        <w:pStyle w:val="TextBody"/>
        <w:tabs>
          <w:tab w:val="clear" w:pos="720"/>
          <w:tab w:val="left" w:pos="142" w:leader="none"/>
        </w:tabs>
        <w:ind w:left="-993" w:right="45" w:firstLine="567"/>
        <w:jc w:val="both"/>
        <w:rPr/>
      </w:pPr>
      <w:r>
        <w:rPr>
          <w:b/>
          <w:bCs/>
          <w:sz w:val="24"/>
          <w:szCs w:val="24"/>
        </w:rPr>
        <w:t xml:space="preserve">Документация об аукционе размещена на официальном сайте 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 xml:space="preserve">, а также на сайте администрации г. Ульяновска: </w:t>
      </w:r>
      <w:hyperlink r:id="rId4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ulmeria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>, и может быть предоставлена на основании письменного заявления заинтересованного лица (в форме электронного документа) без взимания платы в рабочие дни с 8.00 час до 12.00 час и с 13.00 час до 17.00 час в Комитете по управлению городским имуществом и земельными ресурсами администрации г. Ульяновска, в кабинете №30 с 16 августа 2013 г. по 10 сентября 2013г. включительно</w:t>
      </w:r>
      <w:r>
        <w:rPr>
          <w:sz w:val="24"/>
          <w:szCs w:val="24"/>
        </w:rPr>
        <w:t>.</w:t>
      </w:r>
    </w:p>
    <w:sectPr>
      <w:type w:val="nextPage"/>
      <w:pgSz w:orient="landscape" w:w="16838" w:h="11906"/>
      <w:pgMar w:left="1531" w:right="538" w:gutter="0" w:header="0" w:top="425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</w:rPr>
  </w:style>
  <w:style w:type="character" w:styleId="Style15">
    <w:name w:val="Основной текст с отступом Знак"/>
    <w:basedOn w:val="Style12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</w:pPr>
    <w:rPr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-7479" w:firstLine="7479"/>
      <w:jc w:val="both"/>
    </w:pPr>
    <w:rPr/>
  </w:style>
  <w:style w:type="paragraph" w:styleId="22">
    <w:name w:val="Основной текст 2"/>
    <w:basedOn w:val="Normal"/>
    <w:qFormat/>
    <w:pPr>
      <w:ind w:right="45" w:hanging="0"/>
    </w:pPr>
    <w:rPr>
      <w:b/>
      <w:bCs/>
      <w:i/>
      <w:iCs/>
      <w:sz w:val="24"/>
      <w:szCs w:val="24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142" w:right="45" w:hanging="0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gi@inbo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lmeri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6:00Z</dcterms:created>
  <dc:creator>Satarov</dc:creator>
  <dc:description/>
  <cp:keywords/>
  <dc:language>en-US</dc:language>
  <cp:lastModifiedBy>User</cp:lastModifiedBy>
  <cp:lastPrinted>2013-08-15T16:02:00Z</cp:lastPrinted>
  <dcterms:modified xsi:type="dcterms:W3CDTF">2013-08-15T12:15:00Z</dcterms:modified>
  <cp:revision>130</cp:revision>
  <dc:subject/>
  <dc:title>8 июня 1998 г</dc:title>
</cp:coreProperties>
</file>